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Муниципальное образование «Задоно-Кагальницкое сельское поселение»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______________________________________________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Информационный  бюллетень»</w:t>
      </w:r>
    </w:p>
    <w:p>
      <w:pPr>
        <w:pStyle w:val="Normal"/>
        <w:tabs>
          <w:tab w:val="clear" w:pos="708"/>
          <w:tab w:val="left" w:pos="2900" w:leader="none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.02.2017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4                                                             ст-ца  Задоно- Кагальни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>ИЗВЕЩЕНИЕ</w:t>
      </w:r>
    </w:p>
    <w:p>
      <w:pPr>
        <w:pStyle w:val="Normal"/>
        <w:ind w:right="-1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 Задоно-Кагальницкого  сельского  поселения  сообщает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3  марта  2017 года в 15 часов 00  минут</w:t>
      </w:r>
      <w:r>
        <w:rPr>
          <w:sz w:val="28"/>
          <w:szCs w:val="28"/>
        </w:rPr>
        <w:t xml:space="preserve"> по московскому времени в административном здании по адресу: Ростовская область,  Семикаракорский  район,  ст. Задоно-Кагальницкая,   пер.  Советский, 3 , кабинет № 1, </w:t>
      </w:r>
      <w:r>
        <w:rPr>
          <w:b/>
          <w:sz w:val="28"/>
          <w:szCs w:val="28"/>
        </w:rPr>
        <w:t>состоится аукцион, открытый по составу участников и открытый по форме подачи предложений о цене, по продаже имущества, находящегося в собственности муниципального образования « Задоно-Кагальницкое  сельское  поселение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. </w:t>
      </w:r>
      <w:r>
        <w:rPr>
          <w:sz w:val="28"/>
          <w:szCs w:val="28"/>
        </w:rPr>
        <w:t xml:space="preserve"> Автомобиль легковой ВАЗ -2106, 2002 года выпуска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К 21060020017346, модель/ номер двигателя 21066768429, кузов  № 0017346. Установить начальную цену продажи – 7500  (семь  тысяч  пятьсот) рублей с учетом НДС в соответствии с отчетом об определении рыночной стоимости от  15.09.2016 № 15-Т-415, величину повышения начальной цены («шаг аукциона») – 225 (двести  двадцать  пять) рублей, сумму задатка –  1500 (одна тысяча  пятьсот)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8"/>
        </w:rPr>
        <w:t xml:space="preserve">Лот №2. </w:t>
      </w:r>
      <w:r>
        <w:rPr>
          <w:sz w:val="27"/>
          <w:szCs w:val="28"/>
        </w:rPr>
        <w:t>Автомобиль легковой ВАЗ -21214, 2003 года выпуска, идентификационный номер (</w:t>
      </w:r>
      <w:r>
        <w:rPr>
          <w:sz w:val="27"/>
          <w:szCs w:val="28"/>
          <w:lang w:val="en-US"/>
        </w:rPr>
        <w:t>VIN</w:t>
      </w:r>
      <w:r>
        <w:rPr>
          <w:sz w:val="27"/>
          <w:szCs w:val="28"/>
        </w:rPr>
        <w:t>) ХТА21214041738975, модель/ номер двигателя 21214,7290826, кузов  № 1738975. Установить начальную цену продажи – 7000 (семь  тысяч) рублей  с  учетом  НДС  в  соответствии с отчетом об определении рыночной стоимости от 07.02.2017 № 17-Т-014, величину повышения начальной цены («шаг аукциона») – 210 (двести  десять) рублей, сумму задатка –  1400 (одна  тысяча  четыреста)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 3.</w:t>
      </w:r>
      <w:r>
        <w:rPr>
          <w:sz w:val="28"/>
          <w:szCs w:val="28"/>
        </w:rPr>
        <w:t xml:space="preserve"> Автобус-Салон КАВЗ 685М, 1986 года выпуска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не  установлен. Модель  /№ двигателя  ГАЗ 53/2167346,  кузов  № 184722. Установить начальную цену продажи – 8000 (восемь  тысяч) рублей с учетом НДС в соответствии с отчетом об определении рыночной стоимости от  15.09.2016 № 15-Т-416, величину повышения начальной цены («шаг аукциона») – 240 (двести  сорок) рублей, сумму задатка –  1600 (одна  тысяча  шестьсот) рублей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ведения обо всех предыдущих торгах по продаже имущества, объявленных в течение года, предшествующего его продаже, и об итогах торгов по продаже: торги по лотам №№ 1,3   проводились  26.04.2016года,  признаны  несостоявшимися,   в  связи  с  отсутствием  заявок;     01.11.2016г.  признаны  несостоявшимися по  лоту  № 1,   из-за отсутствуя  предложения  повышения  цены,  в соответствии  с п.3 ст.18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едерального  закона  от  21 декабря  2001 г. № 178-ФЗ  « О  приватизации  государственного  и  муниципального  имущества»;  по  лоту  №  2  несостоявшимися,   в  связи  с  отсутствием  заявок; торги  по  лоту  №1,3  проводились 12.12.2016г., признаны  несостоявшимися  из-за отсутствуя  предложения  повышения  цены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укцион  проводится  на  основании  постановления  Администрации  Задоно-Кагальницкого   сельского  поселения 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 14.02.2017 № 3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авец - Администрация   Задоно-Кагальницкого  сельского  поселени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явки на участие в аукционе и документы принимаются  сектором  земельных  и  имущественных отношений Администрации  Задоно-Кагальницкого  сельского  поселения  с 09 час. 00 мин. до 16 час. 00 мин. по рабочим дням с  16.02.2017 года по  17.03.2017 года включительно по адресу: Ростовская область, </w:t>
      </w:r>
      <w:r>
        <w:rPr>
          <w:sz w:val="28"/>
          <w:szCs w:val="28"/>
        </w:rPr>
        <w:t>Семикаракорский  район,  ст. Задоно-Кагальницкая,   пер.  Советский, 3</w:t>
      </w:r>
      <w:r>
        <w:rPr>
          <w:b/>
          <w:sz w:val="28"/>
          <w:szCs w:val="28"/>
        </w:rPr>
        <w:t xml:space="preserve"> , кабинет № 4 (телефон для справок 8 (863 56) 2-37-79)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 участию в аукционе допускаются физические и юридические лица, </w:t>
      </w:r>
      <w:r>
        <w:rPr>
          <w:color w:val="000000"/>
          <w:sz w:val="28"/>
          <w:szCs w:val="28"/>
        </w:rPr>
        <w:t>признаваемые в соответствии со статьей 5 Федерального закона от 21.12.2001 № 178-ФЗ «О приватизации государственного и муниципального имущества» покупателями,</w:t>
      </w:r>
      <w:r>
        <w:rPr>
          <w:sz w:val="28"/>
          <w:szCs w:val="28"/>
        </w:rPr>
        <w:t xml:space="preserve">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</w:t>
      </w:r>
      <w:r>
        <w:rPr>
          <w:color w:val="000000"/>
          <w:sz w:val="28"/>
          <w:szCs w:val="28"/>
        </w:rPr>
        <w:t>и обеспечившие поступление на счет Продавца, указанный в настоящем информационном сообщении, установленной суммы задатка в порядке и сроки, предусмотренные в настоящем информационном сообщен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задатка составляет 20 процентов от начальной цены имуще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даток вносится единым платежом на счет Продавца: получатель платежа – </w:t>
      </w:r>
      <w:r>
        <w:rPr>
          <w:b/>
          <w:sz w:val="28"/>
          <w:szCs w:val="28"/>
        </w:rPr>
        <w:t>УФК по Ростовской области (Администрация Задоно-Кагальницкого сельского поселения, л/с 05583147830) ИНН 6132009561, КПП 613201001, Р/Сч. №40302810460153000740, БИК 046015001</w:t>
      </w:r>
      <w:r>
        <w:rPr>
          <w:sz w:val="28"/>
          <w:szCs w:val="28"/>
        </w:rPr>
        <w:t xml:space="preserve">. Банк: Отделение Ростов-на-Дону. ИНН </w:t>
      </w:r>
      <w:r>
        <w:rPr>
          <w:b/>
          <w:sz w:val="28"/>
          <w:szCs w:val="28"/>
        </w:rPr>
        <w:t>6132009561, КПП 613201001</w:t>
      </w:r>
      <w:r>
        <w:rPr>
          <w:sz w:val="28"/>
          <w:szCs w:val="28"/>
        </w:rPr>
        <w:t xml:space="preserve">, БИК 046015001, назначение платежа «Задаток  за участие  в  аукционе  23.03.2017г., лот № __», и </w:t>
      </w:r>
      <w:r>
        <w:rPr>
          <w:b/>
          <w:sz w:val="28"/>
          <w:szCs w:val="28"/>
        </w:rPr>
        <w:t>должен поступить не позднее  18.03.2017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ретендентами для участия в аукцион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явка на участие в аукционе в 2-х экземплярах, о</w:t>
      </w:r>
      <w:r>
        <w:rPr>
          <w:color w:val="000000"/>
          <w:sz w:val="28"/>
          <w:szCs w:val="28"/>
        </w:rPr>
        <w:t>дин экземпляр заявки, удостоверенный подписью Продавца, возвращается претенденту с указанием даты и времени (часы, минуты) приема зая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- 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- Опись представляемых документов (в том числе к каждому тому) в двух экземплярах, один из которых остается у продавца, другой - у претендента.</w:t>
      </w:r>
    </w:p>
    <w:p>
      <w:pPr>
        <w:pStyle w:val="21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едставляемые иностранными юридическими лицами документы должны быть легализованы и иметь нотариально заверенный перевод на русский язык.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приобретение муниципального имущества возлагается на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помарки, подчистки, исправления, и т.п. комиссией не рассматр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21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цом не принимаются заявки, поступившие после истечения срока приема заявок, либо представленные без документов по перечню, указанному в настоящем информационном сообщении, либо поданные лицом, не уполномоченным претендентом на осуществление таких действий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знакомиться с формой заявки, условиями договора купли-продажи, иной информацией можно в период приема заявок в  секторе  земельных  и  имущественных отношений по вышеуказанному адресу, на официальном сайте Администрации Задоно-Кагальницкого  сельского  поселения  в сети Интернет: </w:t>
      </w:r>
      <w:hyperlink r:id="rId3">
        <w:r>
          <w:rPr>
            <w:rStyle w:val="InternetLink"/>
            <w:sz w:val="28"/>
            <w:szCs w:val="28"/>
          </w:rPr>
          <w:t>http://zadonokagalnik.semikarakorsk-admrn.donland.ru</w:t>
        </w:r>
      </w:hyperlink>
      <w:r>
        <w:rPr>
          <w:sz w:val="28"/>
          <w:szCs w:val="28"/>
        </w:rPr>
        <w:t xml:space="preserve">  и  на официальном сайте Российской Федерации для размещения информации о проведении торгов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 с перечнем, указанным в 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возвращается на счет претендента, указанный в заявке, в течение пяти дней со дня поступления уведомления об отзыве заявки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Заявки и документы претендентов рассматриваются аукционной комиссией  22.03.2016 года в 15 часов 00 мину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тендент приобретает статус участника аукциона с момента подписания членами аукционной комиссии протокола признания претендентов участниками аукцион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еред началом аукциона его участники (представители участников) должны предъявить документы, удостоверяющие их личность, пройти регистрацию по  адресу: Ростовская область,</w:t>
      </w:r>
      <w:r>
        <w:rPr>
          <w:sz w:val="28"/>
          <w:szCs w:val="28"/>
        </w:rPr>
        <w:t xml:space="preserve"> Семикаракорский  район,  ст. Задоно-Кагальницкая,   пер.  Советский, 3</w:t>
      </w:r>
      <w:r>
        <w:rPr>
          <w:b/>
          <w:sz w:val="28"/>
          <w:szCs w:val="28"/>
        </w:rPr>
        <w:t xml:space="preserve"> , кабинет № 4,  23.03.2017 года с 14 час. 00 мин. до 14 час. 55 мин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Место и срок подведения итогов аукциона: итоги аукциона аукционная комиссия подводит   23.03.2017  года   непосредственно после проведения аукциона по адресу: </w:t>
      </w:r>
      <w:r>
        <w:rPr>
          <w:sz w:val="28"/>
          <w:szCs w:val="28"/>
        </w:rPr>
        <w:t>Ростовская область, Семикаракорский  район,  ст. Задоно-Кагальницкая,   пер.  Советский, 3 , кабинет № 1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за имуществ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, подписанный аукционистом и уполномоченным представителем Продавца,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Договор купли-продажи заключается с победителем аукциона в течение пяти рабочих дней, с даты подведения итогов аукци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уклонении или отказе победителя аукциона от заключения в установленный срок договора купли-продажи результаты аукциона аннулируются продавцом,  задаток победителю аукциона не возвращается, победитель утрачивает право на заключение указанного договора купли-продажи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Оплата покупателем имущества производится в течение десяти календарных дней со дня заключения договора купли-продажи единовременным платежом. Реквизиты  счетов: в размере, определенном по итогам аукциона, за вычетом налога на добавленную стоимость и внесенного задатка, на следующие реквизиты: </w:t>
      </w:r>
      <w:r>
        <w:rPr>
          <w:sz w:val="28"/>
          <w:szCs w:val="28"/>
        </w:rPr>
        <w:t>получатель платежа - УФК по Ростовской области (Администрация  Задоно-Кагальницкого  сельского  поселения) счет 40101810400000010002 Отделение Ростов-на-Дону  г. Ростов-на-Дону, ИНН 6132005158, КПП 613201001, Код ОКТМО 60651000, БИК 046015001, код бюджетной  классификации  902 114 02053 05 0000 410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упатель обязан рассчитать и оплатить налог на добавленную стоимость от стоимости имущества в порядке, установленном статьей 161 Налогового кодекса РФ.       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ача имущества и оформление прав собственности на него осуществляется в порядке, установленном законодательством Российской Федерации и договором купли-продажи не позднее 30 дней после дня полной оплаты стоимости имущества. Факт оплаты подтверждается выпиской со счета  бюджета Администрации   Задоно-Кагальницкого  сельского  поселения о поступлении средств в размере и сроки, указанные в договоре купли-продажи.</w:t>
      </w:r>
    </w:p>
    <w:p>
      <w:pPr>
        <w:pStyle w:val="Normal"/>
        <w:ind w:firstLine="720"/>
        <w:rPr/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, с даты подведения итогов аукци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нформация о результатах аукциона будет размещена на официальном сайте Администрации Семикаракорского района в сети Интернет: http://zadonokagalnik.semikarakorsk-admrn.donland.ru  и на официальном сайте Российской Федерации для размещения информации о проведении торгов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4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В.А. Трофи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ветственный за выпуск   В.А. Трофим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Тираж 500экз. Распространяется бесплатно</w:t>
      </w:r>
    </w:p>
    <w:p>
      <w:pPr>
        <w:pStyle w:val="Normal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20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zadonokagalnik.semikarakorsk-admrn.donland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40:00Z</dcterms:created>
  <dc:creator>Василий</dc:creator>
  <dc:description/>
  <cp:keywords/>
  <dc:language>en-US</dc:language>
  <cp:lastModifiedBy>ЗИО</cp:lastModifiedBy>
  <cp:lastPrinted>2016-01-29T10:52:00Z</cp:lastPrinted>
  <dcterms:modified xsi:type="dcterms:W3CDTF">2017-02-15T11:40:00Z</dcterms:modified>
  <cp:revision>2</cp:revision>
  <dc:subject/>
  <dc:title>Муниципальное образование «Задоно-Кагальницкое сельское поселение»</dc:title>
</cp:coreProperties>
</file>