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Муниципальное образование «Задоно-Кагальницкое сельское поселение»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__________________________________________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 Информационный  бюллетень»</w:t>
      </w:r>
    </w:p>
    <w:p>
      <w:pPr>
        <w:pStyle w:val="Normal"/>
        <w:tabs>
          <w:tab w:val="clear" w:pos="708"/>
          <w:tab w:val="left" w:pos="2900" w:leader="none"/>
          <w:tab w:val="center" w:pos="467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7.01.2017 г.</w:t>
      </w:r>
    </w:p>
    <w:p>
      <w:pPr>
        <w:pStyle w:val="Normal"/>
        <w:tabs>
          <w:tab w:val="clear" w:pos="708"/>
          <w:tab w:val="left" w:pos="2900" w:leader="none"/>
          <w:tab w:val="center" w:pos="467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№ </w:t>
      </w:r>
      <w:r>
        <w:rPr>
          <w:b/>
          <w:sz w:val="28"/>
          <w:szCs w:val="28"/>
        </w:rPr>
        <w:t>7                                                            ст-ца  Задоно- Кагальни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ООО КХ «Задоно-Кагальницкое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b/>
        </w:rPr>
        <w:t>27.12.2016 г.                                                                                              ст.Задоно-Кагальницкая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b/>
        </w:rPr>
        <w:t>ПРИКАЗ   № 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установлении тарифа по сбору и  вывозу твердых бытовых отходов по Задоно-Кагальницкому сельскому поселению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Согласно экономического расчета тарифа на 2017год  по сбору и вывозу ТБО по Задоно-Кагальницкому сельскому поселению.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С 01.01.2017 года установить тариф на сбор и вывоз 1м3 твердых бытовых отходов в размере 372,04 рублей (учтено освобождение от НДС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Установить уровень оплаты населением за  сбор и вывоз твердых бытовых отходов – 100% от экономически обоснованного тарифа в размере 372,04 руб. за 1м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Контроль за исполнением приказа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иректор ООО КХ «Задоно-Кагальницкое»    А.В.Бельков</w:t>
        <w:tab/>
        <w:t xml:space="preserve">     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</w:rPr>
        <w:t>27.12.2016 г.                                                                                                  ст. Задоно-Кагальницкая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</w:rPr>
      </w:pPr>
      <w:r>
        <w:rPr>
          <w:b/>
        </w:rPr>
        <w:t>ПРИКАЗ   № 25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« Об установлении тарифа 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на подвоз и реализацию воды»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  <w:t>Согласно экономического расчета по подвозу и реализации воды   на 2017 год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>1.С 01.01.2017 г. производить доставку питьевой воды по Задоно- Кагальницкому сельскому поселению по заявкам жителей п.Крымский, х. Жуков, п. Зеленая Горка, по тарифу, согласно расчетов на оказание данной коммерческой услуги по доставке питьевой воды в данный населенный пункт по цене 745,23 рублей за 1м3 (учтено освобождение от НДС).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>2.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  <w:t xml:space="preserve">Директор ООО КХ «Задоно-Кагальницкое» </w:t>
        <w:tab/>
        <w:t>А. В. Бел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Title"/>
        <w:widowControl/>
        <w:tabs>
          <w:tab w:val="clear" w:pos="708"/>
          <w:tab w:val="left" w:pos="920" w:leader="none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27.12.2016 г.                                                      ст. Задоно-Кагальницкая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b/>
        </w:rPr>
        <w:t>ПРИКАЗ   № 26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 Об установлении  тарифа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b/>
        </w:rPr>
        <w:t xml:space="preserve">         </w:t>
      </w:r>
      <w:r>
        <w:rPr>
          <w:b/>
        </w:rPr>
        <w:t>на услуги  по сбору и вывозу ЖБО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(многоэтажки)»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 xml:space="preserve">Согласно экономического расчета на услугу по сбору и вывозу ЖБО в 2017 г. оказываемое   ООО КХ «Задоно- Кагальницкое» по Задоно- Кагальницкому сельскому поселению                        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>1.С 01.01.2017 г. установить тариф на сбор и вывоз ЖБО от многоквартирных, многоэтажных домов в размере 128,82 рублей за 1м3.(Учтено освобождение от НДС).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>2.Установить уровень оплаты населением  за услуги ЖБО-100% от экономически обоснованного тарифа в размере 128,82 рубля за 1м3. (Учтено освобождение от НДС).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>3.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  <w:t xml:space="preserve">Директор ООО КХ «Задоно-Кагальницкое» </w:t>
        <w:tab/>
        <w:t>А. В. Бел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</w:rPr>
        <w:t>27.12.2016 г.                                                                                                         ст. Задоно-Кагальницкое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b/>
        </w:rPr>
        <w:t>ПРИКАЗ   № 27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  <w:t>« Об установлении тарифа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услугу  по сбору и вывозу ЖБО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(индивидуальный сектор)»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 xml:space="preserve">Согласно экономического расчета на услугу по сбору и вывозу ЖБО (индивидуальный сектор)  оказываемой   ООО КХ «Задоно- Кагальницкое» по Задоно- Кагальницкому сельскому поселению в 2017 году                       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>1.С 01.01.2017 г. установить тариф на сбор и вывоз ЖБО (индивидуальный сектор) для потребителей ООО КХ «Задоно- Кагальницкое» в размере 251,14 рубля за 1м3.( Учтено освобождение от НДС).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>2.Установить уровень оплаты населением – 100% от  экономически обоснованного  тарифа в размере 251,14 рубля за 1м3 ЖБО. ( Учтено освобождение от НДС).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>3.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  <w:t xml:space="preserve">Директор ООО КХ «Задоно-Кагальницкое» </w:t>
        <w:tab/>
        <w:t>А. В. Бель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тветственный за выпуск   В.А.Трофим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Тираж 500экз. Распространяется бесплатн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67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сновной текст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47:00Z</dcterms:created>
  <dc:creator>Василий</dc:creator>
  <dc:description/>
  <dc:language>en-US</dc:language>
  <cp:lastModifiedBy>Оператор</cp:lastModifiedBy>
  <cp:lastPrinted>2017-02-06T13:44:00Z</cp:lastPrinted>
  <dcterms:modified xsi:type="dcterms:W3CDTF">2017-02-06T10:47:00Z</dcterms:modified>
  <cp:revision>2</cp:revision>
  <dc:subject/>
  <dc:title>Муниципальное образование «Задоно-Кагальницкое сельское поселение»</dc:title>
</cp:coreProperties>
</file>